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  <w:t>Hardy-Weinberg Problems 2015</w:t>
      </w:r>
      <w:r>
        <w:rPr>
          <w:rFonts w:cs="Candara" w:ascii="Candara" w:hAnsi="Candara"/>
          <w:sz w:val="22"/>
          <w:szCs w:val="22"/>
        </w:rPr>
        <w:tab/>
        <w:t>Name: __________________________________________________</w:t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A randomly mating population has an established frequency of .36 for organisms homozygous-recessive for a given trait.  What is the frequency of the recessive allele in the gene poo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In a large population of organisms that is in Hardy-Weinberg equilibrium, gene A is found in two allelic forms:  A and a.  If the frequency of the dominant allele A in the population is 0.7, approximately how many individuals out of 100 would be expected to be homozygous recessive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representative sample of a large population revealed that 160 out of 1000 individuals examined, displayed a given recessive phenotype.  Assuming the population is in Hardy-Weinberg equilibrium, how many individuals would be expected to be homozygous dominant for the trait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In a population with two alleles, B and b, the allele frequency of B is 0.8.  What would be the frequency of heterozygotes if the population is in Hardy Weinberg equilibrium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f the frequency of two alleles in a gene pool is .9 A and .1 a, what is the frequency of individuals in the population that are heterozygous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bCs/>
        </w:rPr>
        <w:t>Within a population of butterflies, the color brown (B) is dominant over the color   white (b). And, 40% of all butterflies are white.  What is the frequency of each allele?  What is the frequency of the homozygous dominant individuals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 humans, Rh-positive individuals have the Rh antigen on their red blood cells, while Rh-negative individuals do not.  If Rh positive is dominant, what is the frequency of the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h positive allele, if 84% of a population is Rh+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 a restricted population of wild horses, 357 of them have a dominant trait of long manes while 143 have the recessive short manes.  What is the expected number of heterozygotes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frequency of stillbirths homozygous for a recessive lethal gene is about 1 in 2500.  What is the proportion of carriers (heterozygous) in the population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</w:rPr>
        <w:t>In a large population of Biology instructors, 396 are red-sided individuals and 557 are tan-sided individuals. Assume that red is totally recessive. Calculate the following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he allele frequencies of each allele. 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he expected genotype frequencies. </w:t>
      </w:r>
    </w:p>
    <w:p>
      <w:pPr>
        <w:pStyle w:val="Normal"/>
        <w:numPr>
          <w:ilvl w:val="0"/>
          <w:numId w:val="1"/>
        </w:numPr>
        <w:spacing w:lineRule="auto" w:line="480" w:before="0" w:after="0"/>
        <w:rPr/>
      </w:pPr>
      <w:r>
        <w:rPr>
          <w:rFonts w:cs="Arial" w:ascii="Arial" w:hAnsi="Arial"/>
          <w:bCs/>
        </w:rPr>
        <w:t xml:space="preserve">The number of heterozygous individuals expected. 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he expected phenotype frequencies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nditions happen to be really good this year for breeding and next year there are 1,245 young "potential" Biology instructors. Assuming that all of the Hardy-Weinberg conditions are met, how many of these would you expect to be red-sided and how many tan-sided?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f 9% of an African population is born with a severs form of sickle-cell anemia (ss), what percentage of the population will be more resistant to malaria because they are heterozygous for the sickle-cell gene?</w:t>
      </w:r>
    </w:p>
    <w:p>
      <w:pPr>
        <w:pStyle w:val="NormalWeb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Web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Web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Web"/>
        <w:numPr>
          <w:ilvl w:val="0"/>
          <w:numId w:val="2"/>
        </w:numPr>
        <w:spacing w:before="280" w:after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 a given population, only “A” and “B” alleles are present in the ABO blood system.  There are no people with type O blood or with O alleles.  If 200 people have type A, 75 have type AB and 25 have type B blood, what the allele frequencies of this population?</w:t>
      </w:r>
    </w:p>
    <w:p>
      <w:pPr>
        <w:pStyle w:val="NormalWeb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Web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Web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Web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Web"/>
        <w:numPr>
          <w:ilvl w:val="0"/>
          <w:numId w:val="2"/>
        </w:numPr>
        <w:spacing w:before="280" w:after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e ability to taste PTC is due to a single dominant allele “T”.  You sampled 215 individuals in biology and determined 150 could detect the bitter taste of PTC and 65 could not.  Calculate the frequencies for p and q.</w:t>
      </w:r>
    </w:p>
    <w:p>
      <w:pPr>
        <w:pStyle w:val="NormalWeb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Web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Web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Web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Web"/>
        <w:numPr>
          <w:ilvl w:val="0"/>
          <w:numId w:val="2"/>
        </w:numPr>
        <w:spacing w:before="280" w:after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 the US, 1 out of 10,000 babies is born with the PKU disorder.  Approximately what percent of the population are carriers of the recessive PKU allele?</w:t>
      </w:r>
    </w:p>
    <w:p>
      <w:pPr>
        <w:pStyle w:val="NormalWeb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Web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Web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Web"/>
        <w:numPr>
          <w:ilvl w:val="0"/>
          <w:numId w:val="2"/>
        </w:numPr>
        <w:spacing w:before="280" w:after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very large population of laboratory mice contains 35% white mice.  White fur is caused by the homozygous recessive genotype.  Calculate the allele and genotype frequencies for this population.</w:t>
      </w:r>
    </w:p>
    <w:p>
      <w:pPr>
        <w:pStyle w:val="NormalWeb"/>
        <w:spacing w:before="280" w:after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upp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upperLetter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upperLetter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upp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upperLetter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upperLetter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upp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upperLetter"/>
      <w:lvlText w:val="%9."/>
      <w:lvlJc w:val="left"/>
      <w:pPr>
        <w:tabs>
          <w:tab w:val="num" w:pos="6840"/>
        </w:tabs>
        <w:ind w:left="68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3:37:00Z</dcterms:created>
  <dc:creator>millerlisa</dc:creator>
  <dc:description/>
  <cp:keywords/>
  <dc:language>en-US</dc:language>
  <cp:lastModifiedBy>Lisa Miller</cp:lastModifiedBy>
  <cp:lastPrinted>2015-02-04T19:44:00Z</cp:lastPrinted>
  <dcterms:modified xsi:type="dcterms:W3CDTF">2015-02-05T03:45:00Z</dcterms:modified>
  <cp:revision>4</cp:revision>
  <dc:subject/>
  <dc:title>Hardy-Weinberg Law Problems</dc:title>
</cp:coreProperties>
</file>